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9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23355" cy="896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АНИЕ ОБЪЕКТА ЗАКУП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апитальному ремонту: электромонтажные работы по замене электропроводки в здании МБУК Зубовского сельсовета Татарского района Новосибирской области, расположенного по адресу: Новосибирская область, Татарский район,  с. Зубовка, ул. Ленина 5а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указания, встречающиеся в настоящем Описании объекта закупки, на используемое оборудование, машины, механизмы, не являются требованием к производственным мощностям Подрядчика. Все указания являются расчетными единицами для определения Заказчиком начальной (максимальной) цены Контракта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Требования к качественным характеристикам работ:</w:t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ачество выполненных Подрядчиком работ должно удовлетворять требованиям, установленным СНиП, СанПиН, ГОСТ, ТУ, с учетом условий настоящего Контракта.</w:t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боты должны производиться только в отведенной зоне работ. Работы должны быть  произведены минимальным количеством технических средств и механизмов, что нужно для сокращения шума, пыли, загрязнения воздуха.</w:t>
      </w:r>
    </w:p>
    <w:p>
      <w:pPr>
        <w:pStyle w:val="Normal"/>
        <w:keepNext w:val="true"/>
        <w:keepLines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производстве работ необходимо руководствоваться следующей нормативно-технической документацией: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340"/>
        <w:gridCol w:w="6541"/>
      </w:tblGrid>
      <w:tr>
        <w:trPr>
          <w:tblHeader w:val="true"/>
          <w:trHeight w:val="52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фр, номер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нормативного документа</w:t>
            </w:r>
          </w:p>
        </w:tc>
      </w:tr>
      <w:tr>
        <w:trPr>
          <w:tblHeader w:val="true"/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работ на месте проведения ремонта</w:t>
            </w:r>
          </w:p>
        </w:tc>
      </w:tr>
      <w:tr>
        <w:trPr>
          <w:trHeight w:val="49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3-200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 Часть 1. Общие требования.</w:t>
            </w:r>
          </w:p>
        </w:tc>
      </w:tr>
      <w:tr>
        <w:trPr>
          <w:trHeight w:val="54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4-200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. Часть 2. Строительное производство</w:t>
            </w:r>
          </w:p>
        </w:tc>
      </w:tr>
      <w:tr>
        <w:trPr>
          <w:trHeight w:val="30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П 21-01-97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 зданий и сооружений</w:t>
            </w:r>
          </w:p>
        </w:tc>
      </w:tr>
      <w:tr>
        <w:trPr>
          <w:trHeight w:val="30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70.13330.201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. Несущие и ограждающие конструкции. Актуализированная редакция СНиП 3.03.01-87</w:t>
            </w:r>
          </w:p>
        </w:tc>
      </w:tr>
      <w:tr>
        <w:trPr>
          <w:trHeight w:val="27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2-135-2003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. Отраслевые типовые инструкции по охране труда</w:t>
            </w:r>
          </w:p>
        </w:tc>
      </w:tr>
      <w:tr>
        <w:trPr>
          <w:trHeight w:val="36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апреля 2012 г. N 39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тивопожарного режима в Российской Федерации</w:t>
            </w:r>
          </w:p>
        </w:tc>
      </w:tr>
      <w:tr>
        <w:trPr>
          <w:trHeight w:val="36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30.12.2009 N 384-ФЗ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регламент о безопасности зданий и сооружений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мероприятия – в соответствии с законодательными и нормативными правовыми актами РФ, а также предписаниями надзорных орган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в соответствии с требованиями энергетической эффективности в отношени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 (Приказ Министерства экономического развития РФ от 04.06.2010 г. № 229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ъемам выполненн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ы должны быть выполнены в соответствии с ведомостью объемов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0"/>
        <w:gridCol w:w="1180"/>
        <w:gridCol w:w="1040"/>
        <w:gridCol w:w="1721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: выключателей, розет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67-4-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: светильников с лампами накали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67-4-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а пластмассовые: шириной до 4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08-02-390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-канал (короб) "Электропласт": 16x16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Ц-20.2.05.04-00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в коробах, сечением: до 6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08-02-399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: ВВГнг-LS, с числом жил - 3 и сечением 1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Ц-21.1.06.09-015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: ВВГнг-LS, с числом жил - 3 и сечением 2,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Ц-21.1.06.09-01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разветвительная для открытой проводки РЕ120105, IP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Ц-20.5.02.06-00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08-03-591-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одноклавишный для открытой провод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Ц-20.4.01.01-003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штепсельная: неутопленного типа при открытой провод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08-03-591-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открытой проводки с зазем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Ц-20.4.03.05-00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в подвесных потолках, устанавливаемый: на профиле, количество ламп в светильнике до 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08-03-594-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 люминесцентные с зеркальной параболической решеткой потолочные типа: PRB/S 218 с ЭМП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Ц-20.3.03.04-029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рабо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с соблюдением требований по технике безопасности, проведение необходимых мероприятий по охране окружающей среды, противопожарных мероприятий. При выполнении работ Подрядчик несет ответственность за соблюдение правил техники безопасности и пожарной безопасности на объек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Работы выполняются в соответствии с установленными нормами и правилам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ожароопасных работ на объекте необходимо руководствоваться правилами ППБ РФ;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огневых работ требуется обязательное оформление разрешения на их производст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изводстве работ должны использоваться оборудование, машины и механизмы, предназначенные для конкретных условий или допущенные к применению органами государственного надз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работ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выполняются в объеме и сроки, предусмотренные описанием объекта закупки, в соответствии с требованиями технической документации, ГОСТ, СНиП, технических регламентов (норм и правил) и иных нормативных правовых актов, принятых в установленном поряд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 выполненной Подрядчиком работы при обычных условиях его эксплуатации должен быть безопасен для жизни, здоровья потребителя, окружающей сред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завершении работ, Подрядчик обязан предоставить комплект исполнительной документации (журнал производства работ, паспорта, сертификаты на материалы и оборудование, акты на скрытые работы, исполнительные схемы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 выполненной Подрядчиком работы должен соответствовать требованиям, установленным в Описании объекта закупки, обязательным нормам и правилам, регулирующим данные отношения СНиП, ГОСТ, 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выполняются иждивением Подрядчика - из его материалов, его силами и средствами и/или силами и средствами привлеченных им субподрядчик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репление приказом ответственного лица от Подрядчика при выполнении работ на конкретном объекте и за решение всех вопросов, возникающих в процессе производства работ. Надлежаще заверенная копия приказа предоставляется Заказчику в течение 5 (пяти) рабочих дней с момента заключения контра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е производства и качества выполнения работ в соответствии с требованиями действующих норм и правил, техническими условиями, устанавливаемыми в отношении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используемые в рамках исполнения контракта материалы должны иметь сертификаты качества и соответств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дача результатов работы Заказчику в установленный ср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еративное информирование Заказчика о проблемах, выявленных в процессе выполнения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е беспрепятственного контроля Заказчиком за производством всех видов работ в течение всего срока действия настоящего контрак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медленное извещение Заказчика, путем направления уведомления в письменной форме, и до получения от него указаний приостановить работы при обнаружении обстоятельств, угрожающих положительным результатам и качеству выполняемой работы либо создающих невозможность ее завершения в сро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полнение полученных в ходе выполнения работ указаний Заказчика, если такие указания не противоречат условиям контракта, характеру выполняемых работ и не представляют собой вмешательства в оперативно-хозяйственную деятельность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исполнении контракта Заказчик не предоставляет Подрядчику бытовые, складские и иные помещения, не обеспечивает сохранность материалов и оборуд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ar-SA"/>
        </w:rPr>
        <w:t>Работы по огнезащитному покрытию деревянных конструкций должны осуществляться в 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выполняемые работы должны соответствовать действующим нормам, требованиям техники безопасности. Доставку строительных материалов осуществляет подрядная организация. Повреждение изделий, в процессе доставки, установки, монтажа несёт Подрядчик. Указанные повреждения устраняются силами подрядчика и за его счет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я качеств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гарантирует, что </w:t>
      </w:r>
      <w:r>
        <w:rPr>
          <w:sz w:val="24"/>
          <w:szCs w:val="24"/>
        </w:rPr>
        <w:t>выполняемые Работы соответствуют требованиям, установленным в Контракте, обязательным нормам и правилам, регулирующим данную деятельность (ГОСТ, ТУ),</w:t>
      </w:r>
      <w:r>
        <w:rPr>
          <w:color w:val="000000"/>
          <w:sz w:val="24"/>
          <w:szCs w:val="24"/>
        </w:rPr>
        <w:t xml:space="preserve"> а также иным требованиям законодательства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Гарантийный срок на выполненные по Контракту Работы составляет пять лет с даты подписания Сторонами </w:t>
      </w:r>
      <w:r>
        <w:rPr>
          <w:sz w:val="24"/>
          <w:szCs w:val="24"/>
        </w:rPr>
        <w:t>акта</w:t>
      </w:r>
      <w:r>
        <w:rPr>
          <w:color w:val="000000"/>
          <w:sz w:val="24"/>
          <w:szCs w:val="24"/>
        </w:rPr>
        <w:t xml:space="preserve"> приемки выполненных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 гарантией понимается устранение Подрядчиком своими силами и за свой счет допущенных по его вине недостатков, выявленных после приемки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Если в период гарантийного срока обнаружатся недостатки, то Подрядчик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недостатк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одрядчик гарантирует возможность безопасного использования результата выполненных Работ по назначению в течение всего гарантийного срок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выполнения работ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овосибирская область, Татарский район </w:t>
      </w:r>
      <w:r>
        <w:rPr>
          <w:bCs/>
          <w:sz w:val="24"/>
          <w:szCs w:val="24"/>
        </w:rPr>
        <w:t>с. Зубовка, ул. Ленина 5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</w:p>
    <w:p>
      <w:pPr>
        <w:pStyle w:val="Normal"/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о работ – в течение 3(трех) календарных дней со дня подписания Контракт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Окончание работ  - не позднее 20 (двадцати) дней со дня подписания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материалов (товаров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териалы (товары) и оборудование, используемые при выполнении подрядных работ, их качество и комплектация должны соответствовать требованиям государственных стандартов (ГОСТ), технических условий (ТУ), требованиям иных нормативных документов, а также требованиям действующего законодательства Российской Федерации, что должно подтверждаться при поставке наличием у Подрядчика соответствующих документов (сертификаты качества, сертификаты соответствия, сертификаты пожарной безопасности, санитарно-эпидемиологические заключения). Материалы, не подлежащие сертификации, должны иметь декларацию о соответствии, при наличии такого требования в законодательстве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лагаемые к монтажу материалы (товар) должны быть новыми, не находиться ранее в эксплуатации, технически исправны, не иметь дефектов изготовления, сборки, дефектов конструкций, используемых материалов, дефектов функционирования, должны быть пригодны для использования на объекте, учитывая специфику деятельност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ребования по предоставлению паспортной документации и сертификатов заводов-изготовителей на все устанавливаемое оборудование и все применяемы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се устанавливаемое оборудование должны быть предъявлены па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атериалы – паспорта заводов-изготовителей на партию товаров,  сертификаты соответствия системе Госстандарта Рос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пии сертификатов должны быть заверены печатью и подписью представителя подрядной организации.</w:t>
      </w:r>
    </w:p>
    <w:p>
      <w:pPr>
        <w:pStyle w:val="Normal"/>
        <w:rPr/>
      </w:pPr>
      <w:r>
        <w:rPr>
          <w:sz w:val="24"/>
          <w:szCs w:val="24"/>
        </w:rPr>
        <w:t>-  Вид, качество применяемых материалов Подрядчику необходимо согласовать с Заказчиком до начала производства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поставка материалов и оборудования, бывшего в использова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хранности строительных материалов и оборудования остается за подрядной организацией, выполняющей ремонтные работы. Подрядчик самостоятельно несёт риск порчи, утери или случайной гибели материалов (товаров) и оборудования до сдачи работ Заказчи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меняемые материалы долж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гладкость поверхности, отсутствие шероховатостей, пор и раков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износостойкими и выдерживать механические нагрузки с учетом процессов, происходящих на открытом воздухе или в помещ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устойчивыми к коррозии, воздействию химических веще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оздавать благоприятных условий для роста микроорганиз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ыделять вредных вещ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овать требованиям, предъявляемым к материалам в зависимости от категории помещений по пожарной безопас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ь ремонтопригодными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ачала выполнения работ Подрядчик обязан предоставить Заказчику документы, подтверждающие качество используемых материалов (товаров), согласовать с Заказчиком цветовую гамму материалов, а также по требованию Заказчика, в течение 1 (одного) дня с момента поступления такого требования, предоставить Заказчику образец используемых материалов (товаров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оваров (материалов),  используемый для выполнения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497"/>
        <w:gridCol w:w="2835"/>
        <w:gridCol w:w="265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определения соответствия потребностям Заказч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ГОСТ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та изоляционная прорезиненная одностороння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20 мм, толщина 0,25-0,3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62-97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К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д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ом: 4 мм Э42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467-7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ты с гайками и шайбами стро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и распорные полипропиле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и распорные полиэтиле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х4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упы с полукруглой голов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x40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ГОСТ 1144-8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полос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тали: Ст3сп шириной 50-200 мм толщиной 4-5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ГОСТ 103-200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-канал (короб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Электропласт": 16x16 м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ГОСТ Р 52868-2007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и люминесцентные с зеркальной параболической решеткой потолоч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: PRB/S 218 с ЭМП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вишный для открытой провод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ГОСТ Р 51324.1-201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открытой проводки с заземл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ка разветвите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ткрытой проводки РЕ120105, IP5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color w:val="2D2D2D"/>
                <w:spacing w:val="2"/>
                <w:sz w:val="24"/>
                <w:szCs w:val="24"/>
              </w:rPr>
            </w:pPr>
            <w:r>
              <w:rPr>
                <w:b w:val="false"/>
                <w:color w:val="2D2D2D"/>
                <w:spacing w:val="2"/>
                <w:sz w:val="24"/>
                <w:szCs w:val="24"/>
              </w:rPr>
              <w:t>ГОСТ Р 50827.3-2009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2D2D2D"/>
                <w:spacing w:val="2"/>
                <w:kern w:val="2"/>
                <w:sz w:val="24"/>
                <w:szCs w:val="24"/>
              </w:rPr>
            </w:pPr>
            <w:r>
              <w:rPr>
                <w:b w:val="false"/>
                <w:color w:val="2D2D2D"/>
                <w:spacing w:val="2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дными жилами с поливинилхлоридной изоляцией и оболочкой, не распространяющий горение, с низким дымо- и газовыделением марки: ВВГнг-LS, с числом жил - 3 и сечением 1,5 мм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ГОСТ 16442-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СТ 31996-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дными жилами с поливинилхлоридной изоляцией и оболочкой, не распространяющий горение, с низким дымо- и газовыделением марки: ВВГнг-LS, с числом жил - 3 и сечением 2,5 мм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ГОСТ 16442-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СТ 31996-2012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17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407"/>
        </w:tabs>
        <w:ind w:left="1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b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ourier New" w:hAnsi="Courier New" w:cs="Courier New"/>
      <w:sz w:val="20"/>
    </w:rPr>
  </w:style>
  <w:style w:type="character" w:styleId="WW8Num40z1">
    <w:name w:val="WW8Num40z1"/>
    <w:qFormat/>
    <w:rPr>
      <w:b/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31">
    <w:name w:val="Стиль3 Знак Знак Знак"/>
    <w:qFormat/>
    <w:rPr>
      <w:sz w:val="24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Cs/>
      <w:color w:val="000000"/>
      <w:spacing w:val="13"/>
      <w:sz w:val="24"/>
      <w:szCs w:val="22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fotip">
    <w:name w:val="info_tip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 w:val="24"/>
      <w:szCs w:val="2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 Знак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left="426" w:hanging="426"/>
      <w:jc w:val="both"/>
    </w:pPr>
    <w:rPr>
      <w:sz w:val="22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ind w:left="1114" w:hanging="360"/>
      <w:jc w:val="both"/>
    </w:pPr>
    <w:rPr>
      <w:b/>
      <w:sz w:val="24"/>
    </w:rPr>
  </w:style>
  <w:style w:type="paragraph" w:styleId="35">
    <w:name w:val="Стиль3 Знак"/>
    <w:basedOn w:val="21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9">
    <w:name w:val="Контракт-пункт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spacing w:before="0" w:after="60"/>
      <w:ind w:firstLine="567"/>
      <w:jc w:val="both"/>
    </w:pPr>
    <w:rPr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0:00Z</dcterms:created>
  <dc:creator>User</dc:creator>
  <dc:description/>
  <cp:keywords/>
  <dc:language>en-US</dc:language>
  <cp:lastModifiedBy>зубовка</cp:lastModifiedBy>
  <cp:lastPrinted>2019-04-19T11:57:00Z</cp:lastPrinted>
  <dcterms:modified xsi:type="dcterms:W3CDTF">2019-04-24T07:35:00Z</dcterms:modified>
  <cp:revision>7</cp:revision>
  <dc:subject/>
  <dc:title>ЧАСТЬ V</dc:title>
</cp:coreProperties>
</file>